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Players Name:_____________________________      DM’s Name: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                                           </w:t>
      </w:r>
      <w:r>
        <w:rPr>
          <w:rFonts w:eastAsia="CAC Valiant" w:cs="CAC Valiant" w:ascii="CAC Valiant" w:hAnsi="CAC Valiant"/>
          <w:b/>
          <w:bCs/>
        </w:rPr>
        <w:t>Name: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Class:____________________  Level:_________ Alignment: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Height:___________  Weight:__________lb.  Age:_________  Race:_______________________  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Hit Points:____________/_____________  A.C.___________  Experience: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  <w:t>“</w:t>
      </w:r>
      <w:r>
        <w:rPr>
          <w:rFonts w:eastAsia="CAC Valiant" w:cs="CAC Valiant" w:ascii="CAC Valiant" w:hAnsi="CAC Valiant"/>
          <w:b/>
          <w:bCs/>
          <w:u w:val="single"/>
        </w:rPr>
        <w:t>Abilities”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Strength:____________  Hit prob:________ Dmg:________  Max press:__________ 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Intelligence:_______________ Add.lang:____________ Spell immune: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Wisdom:_______________  Mag.def:_________  Spell immune: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Dexterity:_______________ Reac:_________  Missile att:__________ Defense adj: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Constitution:_______________ H.P. adj:__________ Res sur:__________ Poison save:__________ 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Charisma:________________  Max hench:__________ Loyal base:__________ Reac adj: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                                  </w:t>
      </w:r>
    </w:p>
    <w:p>
      <w:pPr>
        <w:pStyle w:val="Normal"/>
        <w:rPr/>
      </w:pPr>
      <w:r>
        <w:rPr>
          <w:rFonts w:eastAsia="CAC Valiant" w:cs="CAC Valiant" w:ascii="CAC Valiant" w:hAnsi="CAC Valiant"/>
          <w:b/>
          <w:bCs/>
          <w:u w:val="single"/>
        </w:rPr>
        <w:t>“</w:t>
      </w:r>
      <w:r>
        <w:rPr>
          <w:rFonts w:eastAsia="CAC Valiant" w:cs="CAC Valiant" w:ascii="CAC Valiant" w:hAnsi="CAC Valiant"/>
          <w:b/>
          <w:bCs/>
          <w:u w:val="single"/>
        </w:rPr>
        <w:t xml:space="preserve">Save Vs.” </w:t>
      </w:r>
      <w:r>
        <w:rPr>
          <w:rFonts w:eastAsia="CAC Valiant" w:cs="CAC Valiant" w:ascii="CAC Valiant" w:hAnsi="CAC Valiant"/>
          <w:b/>
          <w:bCs/>
        </w:rPr>
        <w:t xml:space="preserve">                                                        </w:t>
      </w:r>
      <w:r>
        <w:rPr>
          <w:rFonts w:eastAsia="CAC Valiant" w:cs="CAC Valiant" w:ascii="CAC Valiant" w:hAnsi="CAC Valiant"/>
          <w:b/>
          <w:bCs/>
          <w:u w:val="single"/>
        </w:rPr>
        <w:t>“Money: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Paralysis,poison,death:_______________           P.P.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Rod,staff,wand:________________                   G.p.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Breath weapon:__________________                E.P.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Magical Spell:____________________             S.P.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                                                                           </w:t>
      </w:r>
      <w:r>
        <w:rPr>
          <w:rFonts w:eastAsia="CAC Valiant" w:cs="CAC Valiant" w:ascii="CAC Valiant" w:hAnsi="CAC Valiant"/>
          <w:b/>
          <w:bCs/>
        </w:rPr>
        <w:t>C.P.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Languages: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Special Skills: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Home:_____________________________    Parents: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Religion:_______________________________  God: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  <w:t>“</w:t>
      </w:r>
      <w:r>
        <w:rPr>
          <w:rFonts w:eastAsia="CAC Valiant" w:cs="CAC Valiant" w:ascii="CAC Valiant" w:hAnsi="CAC Valiant"/>
          <w:b/>
          <w:bCs/>
          <w:u w:val="single"/>
        </w:rPr>
        <w:t>Normal Items”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</w:rPr>
      </w:pPr>
      <w:r>
        <w:rPr>
          <w:rFonts w:eastAsia="CAC Valiant" w:cs="CAC Valiant" w:ascii="CAC Valiant" w:hAnsi="CAC Valian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</w:rPr>
      </w:pPr>
      <w:r>
        <w:rPr>
          <w:rFonts w:eastAsia="CAC Valiant" w:cs="CAC Valiant" w:ascii="CAC Valiant" w:hAnsi="CAC Valian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  <w:t>“</w:t>
      </w:r>
      <w:r>
        <w:rPr>
          <w:rFonts w:eastAsia="CAC Valiant" w:cs="CAC Valiant" w:ascii="CAC Valiant" w:hAnsi="CAC Valiant"/>
          <w:b/>
          <w:bCs/>
          <w:u w:val="single"/>
        </w:rPr>
        <w:t>Magical Items”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 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  <w:t>“</w:t>
      </w:r>
      <w:r>
        <w:rPr>
          <w:rFonts w:eastAsia="CAC Valiant" w:cs="CAC Valiant" w:ascii="CAC Valiant" w:hAnsi="CAC Valiant"/>
          <w:b/>
          <w:bCs/>
          <w:u w:val="single"/>
        </w:rPr>
        <w:t>Notes”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C Valian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02:41:00Z</dcterms:created>
  <dc:creator>Sue K</dc:creator>
  <dc:description/>
  <dc:language>en-US</dc:language>
  <cp:lastModifiedBy>Sue K</cp:lastModifiedBy>
  <cp:lastPrinted>1997-10-15T14:43:00Z</cp:lastPrinted>
  <dcterms:modified xsi:type="dcterms:W3CDTF">1997-11-03T02:41:00Z</dcterms:modified>
  <cp:revision>2</cp:revision>
  <dc:subject/>
  <dc:title>Players Name:_________________________   Dm’s Name:_______________________</dc:title>
</cp:coreProperties>
</file>